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3310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Word Wall Cheers and Chants</w:t>
      </w:r>
    </w:p>
    <w:p>
      <w:pPr>
        <w:pStyle w:val="Normal"/>
        <w:jc w:val="center"/>
        <w:rPr/>
      </w:pPr>
      <w:r>
        <w:rPr/>
        <w:t>Dr. Kristen Pennycuff Tr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In The Seat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Movie Star Kiss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hands to your mout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rough each letter a kiss, like Marilyn Monroe at the Oscars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Oper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g the letters in opera fashion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ly Like a Bir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ms flapping up and down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hick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ms folded up to make wings and head moving forward and back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Nos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ld your nose and spell it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eat I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at it out on the desk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heer I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e a cheerleader (Give me an "h", etc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nap and Cla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nap the vowel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p the consonants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Ketchu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hand open, the other close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nd hands together like you would pound a difficult bottle of ketchup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Explosion (Volcano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at a whisp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t louder with each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ode when you say the word at the e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rshmallow Cla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most like a clap but you stop just before the hands touch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low Mo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ld the sound of each letter for a second or two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ide'm Cowboy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addle the back of the chai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in lasso around for each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rope a calf and pull in at the end when you say the wor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eep Voi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y the letters and word in a deep voice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Mouse Tal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queaky voice with hands curled up by face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Scream It / Whisper I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ream the letters and the word Followed by whisper the letters then the word (whisper seems to settle the group group down after being silly from the scream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n The Seat or Standing Up</w:t>
      </w:r>
    </w:p>
    <w:p>
      <w:pPr>
        <w:pStyle w:val="Normal"/>
        <w:rPr/>
      </w:pPr>
      <w:r>
        <w:rPr>
          <w:sz w:val="28"/>
          <w:szCs w:val="28"/>
        </w:rPr>
        <w:t>Hand Jiv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ir children up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ildren clap hands together for consonants and lap clap for vowe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hands in the air at the end as you say the wor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aise the Roof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sh up toward the ceiling, one push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isc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be John Travolta in Saturday Night Fever (If you're old enough to know what I am talking about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 starts at stomach for each lett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 up for consonant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 down for vowels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row the Star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row one hand at a time up toward the ceiling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Mexican Hat Da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rnate feet in front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lapping &amp; Noddin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you you are a bird and flap your wings, while nodding your head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tompin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mp out each letter with your foot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Motorcycl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g on to the pretend handle bars and do wheelies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ribble and Shoo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ibble the letters and shoot the wor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Yo-Y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have a yo-yo in each han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time the yo-yo goes down say a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a loop-the-loop for when you say the word at the en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ight want to add some sound effects to this one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umping Ir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be lifting weights, one rep for each letter. You must strain to get each letter up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mount the barbell on the stand and sound exhausted as you say the word at the en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maginary Chalkboard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ildren pretend a chalkboard is in front of th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each letter on the chalkboard. Make the letters lar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your finished with each word you can pretend to erase i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: If teacher is leading from the front of the room he/she will have to form letters backwards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pple Pickin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pick an apple from the tree and put it in the baske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pick up the basket when you saw the word at the en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Robo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robotic voice, with arms moving back and forth ("Danger! Danger! Will Robinson" style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igger Bou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 do what Tiggers do best - bounce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Bounce up and down for each letter. </w:t>
      </w:r>
    </w:p>
    <w:p>
      <w:pPr>
        <w:pStyle w:val="Normal"/>
        <w:rPr/>
      </w:pPr>
      <w:r>
        <w:rPr>
          <w:sz w:val="28"/>
          <w:szCs w:val="28"/>
        </w:rPr>
        <w:t>Alligator Cla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old arms straight out with our fingers curled to</w:t>
        <w:br/>
        <w:t xml:space="preserve">make the teet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and close arms, clapping our hands together for each lette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Standing Up</w:t>
      </w:r>
    </w:p>
    <w:p>
      <w:pPr>
        <w:pStyle w:val="Normal"/>
        <w:rPr/>
      </w:pPr>
      <w:r>
        <w:rPr>
          <w:sz w:val="28"/>
          <w:szCs w:val="28"/>
        </w:rPr>
        <w:t>Blast Off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crouched at floo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you say each letter get a little high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mp into the air at the end as you say the word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g Jump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standing up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you say each letter crouch down a little farth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mp into the air at the end as you say the wo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ack Trace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ce the letter on the back of the person in front of you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is best done in a circle. Then everyone has a back to trace 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: This is also a common strategy in teaching dyslexic children- so they can feel the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at I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 heads for tall letter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 tummies for short letter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 knees for letters that extend below the baseline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ox I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be a box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punch for each letter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e the Letter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rt of like doing the YMCA song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Hul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s on hip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wivel for each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s in the air at the end when you say the wor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Jumping Jack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letter for each movement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oe Touch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letter for each toe touch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Batter Up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tting into a batting posi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e a swing for each letter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ush-up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push-up for each letter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isbe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row each letter out Frisbee style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t the Moun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be a pitcher at the mound and pitch out each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watch the last pitch get hit as you say the word at the end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Lumber Jack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o swing an ax for each let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tend the tree is falling down at the end and say the word the way a lumberjack would say TIM-BER!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urfin' &amp; Spellin'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out by getting on a surf board, </w:t>
      </w:r>
    </w:p>
    <w:p>
      <w:pPr>
        <w:pStyle w:val="Normal"/>
        <w:numPr>
          <w:ilvl w:val="0"/>
          <w:numId w:val="2"/>
        </w:numPr>
        <w:rPr/>
      </w:pPr>
      <w:r>
        <w:rPr/>
        <w:t>Sing: "Let's go spellin' now, everybody's</w:t>
        <w:br/>
        <w:t xml:space="preserve">learning how, come and spell it with me!" </w:t>
      </w:r>
    </w:p>
    <w:p>
      <w:pPr>
        <w:pStyle w:val="Normal"/>
        <w:numPr>
          <w:ilvl w:val="0"/>
          <w:numId w:val="2"/>
        </w:numPr>
        <w:rPr/>
      </w:pPr>
      <w:r>
        <w:rPr/>
        <w:t>Then while we're surfing we say the</w:t>
        <w:br/>
        <w:t xml:space="preserve">letters of the word!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Swi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wim the letters. </w:t>
      </w:r>
    </w:p>
    <w:p>
      <w:pPr>
        <w:pStyle w:val="Normal"/>
        <w:numPr>
          <w:ilvl w:val="0"/>
          <w:numId w:val="2"/>
        </w:numPr>
        <w:rPr/>
      </w:pPr>
      <w:r>
        <w:rPr/>
        <w:t>Hold your nose and go down at the end when you say the wor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38:00Z</dcterms:created>
  <dc:creator>pennycuff</dc:creator>
  <dc:description/>
  <cp:keywords/>
  <dc:language>en-US</dc:language>
  <cp:lastModifiedBy>Shane  Trent</cp:lastModifiedBy>
  <cp:lastPrinted>2005-05-24T13:07:00Z</cp:lastPrinted>
  <dcterms:modified xsi:type="dcterms:W3CDTF">2009-09-17T00:38:00Z</dcterms:modified>
  <cp:revision>2</cp:revision>
  <dc:subject/>
  <dc:title>In The Seat</dc:title>
</cp:coreProperties>
</file>